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TECHNICKÁ ZPRÁVA 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STAVEBNÍ ČÁST</w:t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204" w:leader="none"/>
          <w:tab w:val="left" w:pos="1701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sz w:val="24"/>
        </w:rPr>
        <w:t>Název akce:</w:t>
      </w:r>
      <w:r>
        <w:rPr>
          <w:sz w:val="36"/>
        </w:rPr>
        <w:t xml:space="preserve">  </w:t>
      </w:r>
      <w:r>
        <w:rPr>
          <w:b/>
          <w:sz w:val="40"/>
          <w:szCs w:val="40"/>
        </w:rPr>
        <w:t xml:space="preserve">REKONSTRUKCE SOCIÁLNÍHO ZAŘÍZENÍ </w:t>
      </w:r>
    </w:p>
    <w:p>
      <w:pPr>
        <w:pStyle w:val="Normal"/>
        <w:tabs>
          <w:tab w:val="clear" w:pos="708"/>
          <w:tab w:val="left" w:pos="1204" w:leader="none"/>
          <w:tab w:val="left" w:pos="1701" w:leader="none"/>
        </w:tabs>
        <w:spacing w:lineRule="auto" w:line="360"/>
        <w:jc w:val="center"/>
        <w:rPr>
          <w:sz w:val="22"/>
        </w:rPr>
      </w:pPr>
      <w:r>
        <w:rPr>
          <w:sz w:val="36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36"/>
        </w:rPr>
        <w:t xml:space="preserve">   </w:t>
      </w:r>
      <w:r>
        <w:rPr>
          <w:rFonts w:eastAsia="Times" w:cs="Times" w:ascii="Times" w:hAnsi="Times"/>
          <w:b/>
          <w:i/>
          <w:sz w:val="36"/>
        </w:rPr>
        <w:t xml:space="preserve"> </w:t>
      </w:r>
      <w:r>
        <w:rPr>
          <w:sz w:val="36"/>
        </w:rPr>
        <w:t xml:space="preserve">  </w:t>
      </w:r>
      <w:r>
        <w:rPr>
          <w:rFonts w:eastAsia="Times" w:cs="Times" w:ascii="Times" w:hAnsi="Times"/>
          <w:b/>
          <w:i/>
          <w:sz w:val="36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ísto stavby</w:t>
      </w:r>
      <w:r>
        <w:rPr>
          <w:b/>
          <w:bCs/>
          <w:sz w:val="24"/>
        </w:rPr>
        <w:t xml:space="preserve">:                              </w:t>
      </w:r>
      <w:r>
        <w:rPr>
          <w:sz w:val="24"/>
        </w:rPr>
        <w:t>Plzeň, Klatovská 109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rPr/>
      </w:pPr>
      <w:r>
        <w:rPr>
          <w:sz w:val="24"/>
        </w:rPr>
        <w:t>Objednavatel:</w:t>
      </w:r>
      <w:r>
        <w:rPr>
          <w:sz w:val="32"/>
        </w:rPr>
        <w:t xml:space="preserve">        </w:t>
      </w:r>
      <w:r>
        <w:rPr>
          <w:b/>
          <w:sz w:val="28"/>
        </w:rPr>
        <w:t xml:space="preserve">     Střední průmyslová škola strojnická </w:t>
      </w:r>
    </w:p>
    <w:p>
      <w:pPr>
        <w:pStyle w:val="Normal"/>
        <w:rPr>
          <w:rFonts w:ascii="Times" w:hAnsi="Times" w:cs="Times"/>
          <w:b/>
          <w:b/>
          <w:i/>
          <w:i/>
          <w:sz w:val="24"/>
          <w:szCs w:val="24"/>
        </w:rPr>
      </w:pPr>
      <w:r>
        <w:rPr>
          <w:rFonts w:cs="Times" w:ascii="Times" w:hAnsi="Times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i/>
          <w:i/>
          <w:sz w:val="36"/>
          <w:szCs w:val="24"/>
        </w:rPr>
      </w:pPr>
      <w:r>
        <w:rPr>
          <w:rFonts w:cs="Times" w:ascii="Times" w:hAnsi="Times"/>
          <w:b/>
          <w:i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</w:rPr>
        <w:t xml:space="preserve">Projekt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  <w:t>Vypracoval:     A. Vochová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  <w:t>V Předenicích:    06/2017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va  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uterén :</w:t>
      </w:r>
      <w:r>
        <w:rPr>
          <w:b/>
          <w:bCs/>
          <w:sz w:val="24"/>
          <w:szCs w:val="24"/>
        </w:rPr>
        <w:t xml:space="preserve">  -  </w:t>
      </w:r>
      <w:r>
        <w:rPr>
          <w:bCs/>
          <w:sz w:val="24"/>
          <w:szCs w:val="24"/>
        </w:rPr>
        <w:t xml:space="preserve">bude provedena pouze výměna stoupacího potrubí vč. Čistícího kusu.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Stavební práce</w:t>
      </w:r>
      <w:r>
        <w:rPr>
          <w:bCs/>
          <w:sz w:val="24"/>
          <w:szCs w:val="24"/>
        </w:rPr>
        <w:t>:  zednické začištění stropního prostupu, vybíle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Přízemí :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oc. zařízení pro zaměstnance a  návštěvníky knihovny a sálku-dv. č. 112</w:t>
      </w:r>
    </w:p>
    <w:p>
      <w:pPr>
        <w:pStyle w:val="Normal"/>
        <w:tabs>
          <w:tab w:val="clear" w:pos="708"/>
          <w:tab w:val="left" w:pos="501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A.1 – WC   ženy</w:t>
        <w:tab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 xml:space="preserve">A.2 – WC muži </w:t>
      </w:r>
    </w:p>
    <w:p>
      <w:pPr>
        <w:pStyle w:val="Normal"/>
        <w:rPr/>
      </w:pPr>
      <w:r>
        <w:rPr>
          <w:b/>
          <w:bCs/>
          <w:sz w:val="28"/>
          <w:szCs w:val="28"/>
        </w:rPr>
        <w:t>Patro :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oc. zařízení pro zaměstnance dv. č. 135</w:t>
      </w:r>
    </w:p>
    <w:p>
      <w:pPr>
        <w:pStyle w:val="Normal"/>
        <w:tabs>
          <w:tab w:val="clear" w:pos="708"/>
          <w:tab w:val="left" w:pos="50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Stavební práce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provede se odpojení prostoru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zařizovacích předmětů, vypínačů, osvětlení ,radiátoru topení… a předmětů pro udržení 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hygieny    (mýdelníků, osoušeč rukou, kazety na toalet. papír….)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ybourají se stávající příčky  kabínek a i příčka mezi chodbou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bourá se dlažba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 se  vysekání otvorů pro odvětrání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   vybourají se stávající  dveře vč. zárubně do sousedního kabinetu a provede se zazdění 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otvoru vč.  omítnutí a vybílení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</w:t>
        <w:tab/>
        <w:t xml:space="preserve"> nové rozpříčkování ze sádrokartonu nebo porobetonových tvárnic  vč.systémových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překladů  a  osazení zárubní </w:t>
        <w:tab/>
        <w:t>a  povrchové      úpravy nového zdiva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vý sádrokartonový podhled  hladký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se osádrokartonování  nebo obezdění  stoupacího potrub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rozvody el, vč. zednického začiště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prava omítek  na stávajících stěnách nad obklady -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ové obklady do v. 2,0 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ové dlažb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,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osadí se dveřní křídla  vč. kování , provede se nátěr všech zárubní i původních, které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zůstávají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rPr/>
      </w:pPr>
      <w:r>
        <w:rPr>
          <w:bCs/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finanční nabídky zhotovitele 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se oprava střechy  prostupu  kanalizačního odvětrá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 w:val="false"/>
          <w:sz w:val="32"/>
        </w:rPr>
        <w:t>budova B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.1- Sociální zařízení děvčata</w:t>
      </w:r>
      <w:r>
        <w:rPr>
          <w:sz w:val="24"/>
          <w:szCs w:val="24"/>
        </w:rPr>
        <w:t>: Přízemí, 1patro, 2.patro,3.patro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Stavební práce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sz w:val="24"/>
          <w:szCs w:val="24"/>
        </w:rPr>
        <w:t>Přízemí</w:t>
      </w:r>
      <w:r>
        <w:rPr>
          <w:b/>
          <w:bCs/>
          <w:sz w:val="24"/>
          <w:szCs w:val="24"/>
        </w:rPr>
        <w:t xml:space="preserve">   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- provede se odpojení prostoru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zařizovacích předmětů, vypínačů, osvětlení ,radiátoru topení… a předmětů pro udržení 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hygieny    (mýdelníků, osoušeč rukou, kazety na toalet. papír….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provede se podtaženi  stávající příčky válcovaným profilem  ve v.  2600 a vybourání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stávající příčky ,aby se zvětšila š. nového WC pro vrátnici.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   provede se nová příčka ze sádrokartonu nebo porobetonových tvárnic  vč.systémových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překladů  a  osazení zárubní </w:t>
        <w:tab/>
        <w:t>a  povrchové      úpravy nového zdiva vč. omítky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- vybourání  obezdění stávajícího stoupacího  potrubí ve vrátnici  až pod podlahu  - k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hrdlu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- po   provedené výměně stoupacího potrubí se provede zednické začištění stropu a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znovu se  potrubí osádrokartonuje, na čistící kus se osadí revizní dvířka, porubí u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podlahy se obezdí  a obloží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vybourá se dlažba  cca  2,0m2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oprava omítek  na stávajících stěnách nad obklady - přepěnování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nové obklady do v. 2,0 m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nové dlažb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celý prostor se nově vybílí - obě místnosti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osadí se dveřní křídla  vč. kování , provede se nátěr všech zárubní i původních, které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zůstávají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>-</w:t>
        <w:tab/>
        <w:t xml:space="preserve">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finanční nabídky zhotovitele 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sz w:val="24"/>
          <w:szCs w:val="24"/>
        </w:rPr>
        <w:t>1patro, 2.patro,3.patro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 , radiátoru topení,… a předmětů pro udržení hygieny  (mýdelníků, osoušeč rukou, kazety na toalet. papír….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vybourá  se přední stěna stávajících  kabinek vč. stávajících zárub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novu se vyzdí z porobetonového  zdiva až ke stropu s novými zárubněmi a dveřmi. Z prostorových důvodů  bude nutno osadit i nové zárubně 600/1970. Nové zdivo bude vč. systém . překladů a nových omítek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rozvody el, vč. zednického začiště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čistí se stávající LUXVERY od historických nánosů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stávajících stěnách nad  obklady se provede oprava přeštukování ,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vybourání prostupů ve stropech pro nové stoupačky a odvětrávací potrubí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 montáži potrubí se provede  jeho obezdění  ,  v úrovni stropů se provede dobetonování a požární utěsnění , v přízemí a ve 3. Patře ( kde budou na kanalizačním potrubí ČK ) se osadí revizní dvířka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betonují se stávající prostupy ve stropech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távající dveře  800/1970 mezi předsíňkou a prostorem WC se nahradí novými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 vstupních dveří z chodby se osadí větrací mřížka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stávající dlažby se provedou potřebné dobetonávky po vybouraném potrubí  , samonivelační stěrka, okopou se  nátěry a obklad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všude se provedou nové obklady do v. 2,0 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šude se provedou nové dlažb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osadí se nové dveře  vč. kování se zvýšenou ochranou proti poškození , provede se nátěr všech zárubní i původních, které    zůstávaj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- 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ostoru učitele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se  provede osádrokartonování</w:t>
      </w:r>
      <w:r>
        <w:rPr>
          <w:bCs/>
          <w:sz w:val="24"/>
          <w:szCs w:val="24"/>
        </w:rPr>
        <w:t xml:space="preserve"> nebo obezdění  stoupacího potrubí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nový podhl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kopání stávajících ob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nové  obkl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átěr stávajících zárubní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praví se  dlažba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provede  se  vysekání otvorů  v příčce pro potrubí odvětrání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-  nový sádrokartonový podhled,který bude u okna odskočen, aby se dala okna otevírat. </w:t>
      </w:r>
    </w:p>
    <w:p>
      <w:pPr>
        <w:pStyle w:val="Normal"/>
        <w:ind w:left="142" w:hanging="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oprava omítek  na stávajících stěnách nad obklady - přepěnování</w:t>
      </w:r>
    </w:p>
    <w:p>
      <w:pPr>
        <w:pStyle w:val="Normal"/>
        <w:ind w:left="142" w:hanging="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nové obklady do v. 2,0 m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>- celý prostor se nově vybílí,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- osadí se dveřní křídla  vč. kování , provede se nátěr všech zárubní i původních, které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Zůstávají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- 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finanční nabídky zhotovitele 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ůda :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nové odvětrávací potrubí kanalizace a VZT  se na půdě vyvede do nového střešního prostupu , provede se demontáž a oprava střechy cca 2,0x2,0 m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trubí se řádně klempířsky oplechuje , olemuje , střecha je z Al plechů </w:t>
      </w:r>
    </w:p>
    <w:p>
      <w:pPr>
        <w:pStyle w:val="Normal"/>
        <w:autoSpaceDE w:val="false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-Sociální zařízení  hoši:</w:t>
      </w:r>
      <w:r>
        <w:rPr>
          <w:sz w:val="24"/>
          <w:szCs w:val="24"/>
        </w:rPr>
        <w:t xml:space="preserve">  nejsou předmětem této PD - je již hotov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35" w:leader="none"/>
        </w:tabs>
        <w:jc w:val="center"/>
        <w:rPr/>
      </w:pPr>
      <w:r>
        <w:rPr>
          <w:b/>
          <w:bCs/>
          <w:sz w:val="32"/>
        </w:rPr>
        <w:t>Budova  C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umývárny - sprchy   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-    </w:t>
      </w: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 ,… a předmětů pro udržení hygien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(mýdelníků, osoušeč rukou, kazety na toalet. papír…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udou  vybourány stávající sprchy, dlažby a obklady  a podlahová betonová mazan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o provedení nových rozvodů kanalizace se provede oprava podkladní  betonové mazan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   nová vodotěsná  izolace  podlahy   z PVC izol. pásů (fatrafol, Alkorplan..) s vytažením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stěn min.  200 m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 provedení nových rozvodů el. Instalace  , ZTI a VZT a po  provede okopání stávajících 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bkladů  ,  oprava</w:t>
      </w:r>
      <w:r>
        <w:rPr>
          <w:bCs/>
          <w:sz w:val="24"/>
          <w:szCs w:val="24"/>
        </w:rPr>
        <w:t xml:space="preserve"> omítek , přeštukování  a přepěnová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ále bude provedena nová betonová mazanina do spádu k podlahovým vpustím</w:t>
      </w:r>
    </w:p>
    <w:p>
      <w:pPr>
        <w:pStyle w:val="Normal"/>
        <w:rPr/>
      </w:pPr>
      <w:r>
        <w:rPr>
          <w:sz w:val="24"/>
          <w:szCs w:val="24"/>
        </w:rPr>
        <w:t xml:space="preserve">- podlahové vpusti musí být v provedení ACO  s izolačním límcem  v nerezovém provedení  </w:t>
      </w:r>
    </w:p>
    <w:p>
      <w:pPr>
        <w:pStyle w:val="Normal"/>
        <w:rPr/>
      </w:pPr>
      <w:r>
        <w:rPr>
          <w:sz w:val="24"/>
          <w:szCs w:val="24"/>
        </w:rPr>
        <w:t xml:space="preserve">-provedou se nové vyzdívky dle  P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stěny ve sprchách budou rovněž pod obklady nataženy vodotěsnou stěrk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lý prostor bude znovu obložen do v. 2000 mm</w:t>
      </w:r>
    </w:p>
    <w:p>
      <w:pPr>
        <w:pStyle w:val="Normal"/>
        <w:rPr/>
      </w:pPr>
      <w:r>
        <w:rPr>
          <w:sz w:val="24"/>
          <w:szCs w:val="24"/>
        </w:rPr>
        <w:t>-dlažba  bude protiskluzová   do flex. Lepidla s vodotěsnou zálivkou</w:t>
      </w:r>
    </w:p>
    <w:p>
      <w:pPr>
        <w:pStyle w:val="Normal"/>
        <w:rPr/>
      </w:pPr>
      <w:r>
        <w:rPr>
          <w:sz w:val="24"/>
          <w:szCs w:val="24"/>
        </w:rPr>
        <w:t xml:space="preserve">- ve dveřích přechodové lišty </w:t>
      </w:r>
    </w:p>
    <w:p>
      <w:pPr>
        <w:pStyle w:val="Normal"/>
        <w:rPr/>
      </w:pPr>
      <w:r>
        <w:rPr>
          <w:sz w:val="24"/>
          <w:szCs w:val="24"/>
        </w:rPr>
        <w:t xml:space="preserve">-  v celém prostoru se provede nový sádrokartonový podhled  s odolností proti vlhkosti –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zor nutno dokonale utěsnit parotěsnou zábranu!!   S revizními  dvířky k ventilátorů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ZT</w:t>
      </w:r>
    </w:p>
    <w:p>
      <w:pPr>
        <w:pStyle w:val="Normal"/>
        <w:rPr/>
      </w:pPr>
      <w:r>
        <w:rPr>
          <w:sz w:val="24"/>
          <w:szCs w:val="24"/>
        </w:rPr>
        <w:t>-celý prostor bude nově vybí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dveře se vymění za nové v provedení CPL dveře  vč. kování se zvýšenou ochranou proti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škození , provede se nátěr všech zárubní i původních, které    zůstávaj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nanční nabídky zhotovitele .</w:t>
      </w:r>
    </w:p>
    <w:p>
      <w:pPr>
        <w:pStyle w:val="Normal"/>
        <w:rPr/>
      </w:pPr>
      <w:r>
        <w:rPr>
          <w:sz w:val="24"/>
          <w:szCs w:val="24"/>
        </w:rPr>
        <w:t>- osadí se   předměty pro udržení   hygieny -mýdelník na tekuté  mýdlo, kazety na</w:t>
      </w:r>
      <w:r>
        <w:rPr>
          <w:bCs/>
          <w:sz w:val="24"/>
          <w:szCs w:val="24"/>
        </w:rPr>
        <w:t xml:space="preserve">  toalet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papír, papírové ručníky - při výběrovém řízení se rozhodne, bude-li  toto </w:t>
        <w:tab/>
        <w:t xml:space="preserve">dodávka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stavby a nebo škol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trubí  odvětrávací se řádně klempířsky oplechuje , olemuje , střecha je z Al plechů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Šatny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-       </w:t>
      </w:r>
      <w:r>
        <w:rPr>
          <w:bCs/>
          <w:sz w:val="24"/>
          <w:szCs w:val="24"/>
        </w:rPr>
        <w:t>provede se odpojení prostorů od el. energie, vypínačů, osvětlení ,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    po provedení nových   rozvodů el.Instalace  se provede okopání stávajících omyvatelných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átěrů  a  oprava</w:t>
      </w:r>
      <w:r>
        <w:rPr>
          <w:bCs/>
          <w:sz w:val="24"/>
          <w:szCs w:val="24"/>
        </w:rPr>
        <w:t xml:space="preserve"> omítek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se vybourání prostupů pro VZT vč. začištění stěn zevnitř i zvenku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 nový sádrokartonový podhled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znovu vybílí a do v. 2000 mm se provede nový omyvatelný nátěr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stupní dveře zůstanou stávající , zárubně se opatří novým  nátěre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 vstupních dveří z chodby se osadí větrací mřížka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kopou se  nátěry a obklad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dlažby na stávající dlažbu, samonivelační stěrka , ve dveřích se osadí přechodové lišt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osadí se nové dveře  vč. kování se zvýšenou ochranou proti poškození , provede se nátěr všech zárubní i původních, které    zůstávaj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ciální zařízení 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    </w:t>
      </w: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, radiátorů a předmětů pro udržení hygien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(mýdelníků, osoušeč rukou, kazety na toalet. papír….)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távající sololitová příčka se vybourá a nahradí novou z pórobetonových tvárnic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vybourání rýhy  v podlaze nad  výměníkovou stanicí  a pod podlahou v nepodsklepené části  pro kanalizaci pro WC inv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bourá se dlažba, okopou se  nátěry a obklad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 se  vysekání otvorů pro odvětr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 položení kanalizace se provede  dobetonování podkladního betonu , nová vodotěsná izolace s napojením na stávající , dobetonování betonové mazaniny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provede se  vybourání   stávající  kabinky, podtaženi  stávající příčky válcovaným profilem  ve v.  2200 a vybourání   ,aby se získal prostor pro umyvadla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novu se vyzdí  zdivo dle PD  s novými zárubněmi a dveřmi vč. syst. Překladů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sadí se nové dveře  vč. kování se zvýšenou ochranou proti poškození CPL , provede se nátěr všech zárubní i původních, které    zůstávaj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- po provedení nových rozvodů el. Instalace  , ZTI a VZT a po  provede okopání stávajících  obkladů  ,   oprava</w:t>
      </w:r>
      <w:r>
        <w:rPr>
          <w:bCs/>
          <w:sz w:val="24"/>
          <w:szCs w:val="24"/>
        </w:rPr>
        <w:t xml:space="preserve"> omítek , přeštukování  a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šude se provedou nové obklady do v. 2,0 m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provedou se nové dlažby , ve dveřích se osadí přechodové lišt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Cs/>
          <w:sz w:val="14"/>
          <w:szCs w:val="14"/>
        </w:rPr>
      </w:pPr>
      <w:r>
        <w:rPr>
          <w:rFonts w:cs="ArialUnicodeMS-WinCharSetFFFF-H" w:ascii="ArialUnicodeMS-WinCharSetFFFF-H" w:hAnsi="ArialUnicodeMS-WinCharSetFFFF-H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C PRO INVALIDY: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áchodová mísa: horní hrana sedátka 460 mm nad podlahou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sa mísy od boční stěny ve vzdálenosti minimálně 450 mm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ezi čelem záchodové mísy a zadní stěnou kabiny musí být minimálně 700 mm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áchod musí umožnit boční, čelní nebo diagonální nástup. Splachování musí být umístěno v dosahu člověka sedícího na míse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myvadlo :musí umožnit podjezd osoby na vozíku. U kabiny s minimálními rozměry je nutné osadit pouze malé umývátko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Vodorovná madla vedle mísy: ve výši 800 mm nad podlaho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U záchodové mísy s přístupem z jedné strany musí být z této strany madlo sklopné, Pevné madlo musí přesahovat mísu o 200 mm, sklopné minimálně o 100 mm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- Svislé madlo musí být instalováno vedle umyvadla v minimální délce 500 mm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3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RÁ BUDO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OCIÁLNÍ ZAŘÍZENÍ č. dv.9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 , radiátoru topení,… a předmětů pro udržení hygieny  (mýdelníků, osoušeč rukou, kazety na toalet. papír….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vybourají se  stěny stávajících  kabinek vč. stávajících zárubn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znovu se vyzdí z porobetonového  zdiva až ke stropu s novými zárubněmi a dveřmi.. Nové zdivo bude vč. systém . překladů a nových omítek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rozvody el, vč. zednického začiště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kopou se stávající obklad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stávajících stěnách nad  obklady se provede oprava přeštukování ,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vybourání prostupů ve stropech pro nové stoupačky a odvětrávací potrubí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Po montáži potrubí VZT a kanalizace  se provede  jeho obezdění  ,  v úrovni stropů se provede dobetonování a požární utěsnění , v přízemí a ve 3. Patře ( kde budou na kanalizačním potrubí ČK ) se osadí revizní dvířka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betonují se stávající prostupy ve stropech - utěsněn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do  stáv.vstupních dveří z chodby se osadí větrací mřížk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na stávající dlažby se provedou potřebné dobetonávky po vybouraném potrubí  , samonivelační stěrka všude se provedou nové dlažby na dlažbu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kopou se  nátěry a obklady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šude se provedou nové obklady do v. 2,0 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sadí se nové dveře  vč. kování se zvýšenou ochranou proti poškození , provede se nátěr všech zárubní i původních, které    zůstávaj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PŘÍZEMÍ-1.NP  č.dv.39, 39 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UnicodeMS-WinCharSetFFFF-H" w:hAnsi="ArialUnicodeMS-WinCharSetFFFF-H" w:cs="ArialUnicodeMS-WinCharSetFFFF-H"/>
          <w:sz w:val="24"/>
        </w:rPr>
      </w:pPr>
      <w:r>
        <w:rPr>
          <w:rFonts w:cs="ArialUnicodeMS-WinCharSetFFFF-H" w:ascii="ArialUnicodeMS-WinCharSetFFFF-H" w:hAnsi="ArialUnicodeMS-WinCharSetFFFF-H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color w:val="000000"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color w:val="000000"/>
          <w:sz w:val="24"/>
          <w:szCs w:val="24"/>
        </w:rPr>
        <w:t>1.PATRO - 2.NP - č.dv.58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color w:val="000000"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2.PATRO - 3.NP - č.dv.79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Potrubí  odvětrávací se řádně klempířsky oplechuje , olemuje , střecha se opraví -  je z Al plechů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UTERÉN  č.dv.26  úpravy WC u staré tělocvičny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</w:rPr>
        <w:t>nová dlažba na dlažbu vč. dobetonávek po rozvodech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zde bude navíc vybouráno stávající okno a nahrazeno 2 okny menšími  450/1500 ,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lo neprůhledné , 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ále je nutno provést začištění špalet a zdiva  uvnitř a vně objektu 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UTERÉN  č.dv.29 a úprava sprch u staré tělocvičny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TTO jako sprchy v budově C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ále bude provedeno zateplení stropu  minerál. vatou v tl.  200 mm 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UTERÉN - č.dv.30d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ávající soc. zařízení, provede se pouze obezdění již vyměněné stoupačky , vybílení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PŘÍZEMÍ-1.NP – č.dv.48a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/>
      </w:pPr>
      <w:r>
        <w:rPr>
          <w:rFonts w:cs="ArialUnicodeMS-WinCharSetFFFF-H" w:ascii="ArialUnicodeMS-WinCharSetFFFF-H" w:hAnsi="ArialUnicodeMS-WinCharSetFFFF-H"/>
        </w:rPr>
        <w:t xml:space="preserve">Stávající nefunkční potrubí v místě , kde bude umístěno odvětrávací potrubí  se vyřeže,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  <w:t xml:space="preserve">Probourá se prostup stropem   vč. osádrokartonování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UnicodeMS-WinCharSetFFFF-H" w:hAnsi="ArialUnicodeMS-WinCharSetFFFF-H" w:cs="ArialUnicodeMS-WinCharSetFFFF-H"/>
          <w:sz w:val="24"/>
        </w:rPr>
      </w:pPr>
      <w:r>
        <w:rPr>
          <w:rFonts w:cs="ArialUnicodeMS-WinCharSetFFFF-H" w:ascii="ArialUnicodeMS-WinCharSetFFFF-H" w:hAnsi="ArialUnicodeMS-WinCharSetFFFF-H"/>
          <w:sz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1.PATRO -2.NP - č.dv.70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  <w:t xml:space="preserve">Stávající nefunkční potrubí v místě , kde bude umístěno odvětrávací potrubí  se vyřeže  </w:t>
      </w:r>
    </w:p>
    <w:p>
      <w:pPr>
        <w:pStyle w:val="Normal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Protože budou umyvadla umístěna pod parapetem, je nutno provést obklady i ve špaletě a  na parapetu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Cs/>
          <w:sz w:val="24"/>
          <w:szCs w:val="24"/>
        </w:rPr>
      </w:r>
    </w:p>
    <w:p>
      <w:pPr>
        <w:pStyle w:val="Normal"/>
        <w:ind w:left="1416" w:hanging="1416"/>
        <w:rPr>
          <w:rFonts w:ascii="ArialUnicodeMS-WinCharSetFFFF-H" w:hAnsi="ArialUnicodeMS-WinCharSetFFFF-H" w:cs="ArialUnicodeMS-WinCharSetFFFF-H"/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1.PATRO -2.NP č.dv.88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  <w:t xml:space="preserve">Stávající nefunkční potrubí v místě , kde bude umístěno odvětrávací potrubí  se vyřeže  </w:t>
      </w:r>
    </w:p>
    <w:p>
      <w:pPr>
        <w:pStyle w:val="Normal"/>
        <w:rPr>
          <w:sz w:val="24"/>
        </w:rPr>
      </w:pPr>
      <w:r>
        <w:rPr>
          <w:sz w:val="24"/>
        </w:rPr>
        <w:t xml:space="preserve">Potrubí bude  vyvedeno na střechu , řádně olemováno, střecha vyspravena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1.PATRO -2.NP - č.dv.74 h, 74ch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távající  WC kabínky  se  nově odvětrají  - průraz pod stropem vč. začištění z vnitřní i venkovní stran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távající obklady se okopou a provedou nové do v.2,0 m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lažba se provede na stávající dlažbu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amontují se nové zařizovací předměty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o provedení nové el. instalace se provede oprava omítek, přeštukování a přepěnování, stávající zárubně se nově natřou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otrubí se obezd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rostor se vymaluj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 Předenicích : 06 /2017</w:t>
      </w:r>
    </w:p>
    <w:p>
      <w:pPr>
        <w:pStyle w:val="Heading5"/>
        <w:rPr/>
      </w:pPr>
      <w:r>
        <w:rPr/>
        <w:t>Vypracovala : A. Vochová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UnicodeMS-WinCharSetFFFF-H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418" w:hanging="1418"/>
      <w:jc w:val="both"/>
    </w:pPr>
    <w:rPr>
      <w:sz w:val="24"/>
    </w:rPr>
  </w:style>
  <w:style w:type="paragraph" w:styleId="Prosttext">
    <w:name w:val="Prostý text"/>
    <w:basedOn w:val="Normal"/>
    <w:qFormat/>
    <w:pPr>
      <w:jc w:val="both"/>
    </w:pPr>
    <w:rPr>
      <w:rFonts w:ascii="Consolas" w:hAnsi="Consolas" w:cs="Consolas"/>
      <w:sz w:val="21"/>
      <w:szCs w:val="21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3:00Z</dcterms:created>
  <dc:creator>Uživatel</dc:creator>
  <dc:description/>
  <dc:language>en-US</dc:language>
  <cp:lastModifiedBy>externistait</cp:lastModifiedBy>
  <cp:lastPrinted>2017-07-04T14:40:00Z</cp:lastPrinted>
  <dcterms:modified xsi:type="dcterms:W3CDTF">2017-09-06T11:13:00Z</dcterms:modified>
  <cp:revision>2</cp:revision>
  <dc:subject/>
  <dc:title>OBSAH:</dc:title>
</cp:coreProperties>
</file>